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48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7"/>
              <w:ind w:left="1451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2  </w:t>
            </w:r>
          </w:p>
          <w:p>
            <w:pPr>
              <w:pStyle w:val="Normal"/>
              <w:ind w:left="1451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Починковского окружного Совета депутатов  </w:t>
            </w:r>
          </w:p>
          <w:p>
            <w:pPr>
              <w:pStyle w:val="Normal"/>
              <w:ind w:left="1451" w:hanging="0"/>
              <w:jc w:val="right"/>
              <w:rPr/>
            </w:pPr>
            <w:r>
              <w:rPr/>
              <w:t xml:space="preserve">«Об исполнении бюджета муниципального образования «Починковский район» </w:t>
            </w:r>
          </w:p>
          <w:p>
            <w:pPr>
              <w:pStyle w:val="Normal"/>
              <w:ind w:left="1451" w:hanging="0"/>
              <w:jc w:val="right"/>
              <w:rPr>
                <w:sz w:val="28"/>
                <w:szCs w:val="28"/>
              </w:rPr>
            </w:pPr>
            <w:r>
              <w:rPr/>
              <w:t>Смоленской области за 2024 год»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ходы бюджета муниципального образования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Починковский район» Смоленской области за 2024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едомственной структуре расходов бюджета муниципального образования </w:t>
      </w:r>
    </w:p>
    <w:p>
      <w:pPr>
        <w:pStyle w:val="Style17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Починковский район» Смоленской области </w:t>
      </w:r>
    </w:p>
    <w:p>
      <w:pPr>
        <w:pStyle w:val="Normal"/>
        <w:jc w:val="right"/>
        <w:rPr/>
      </w:pPr>
      <w:r>
        <w:rPr/>
        <w:t xml:space="preserve">            </w:t>
      </w:r>
      <w:r>
        <w:rPr/>
        <w:t>(рублей)</w:t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567"/>
        <w:gridCol w:w="567"/>
        <w:gridCol w:w="1701"/>
        <w:gridCol w:w="709"/>
        <w:gridCol w:w="1701"/>
      </w:tblGrid>
      <w:tr>
        <w:trPr>
          <w:trHeight w:val="1134" w:hRule="atLeast"/>
          <w:cantSplit w:val="true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</w:t>
            </w: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главного распорядителя средств бюдже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ссовое исполнение</w:t>
            </w:r>
          </w:p>
        </w:tc>
      </w:tr>
    </w:tbl>
    <w:p>
      <w:pPr>
        <w:pStyle w:val="Normal"/>
        <w:spacing w:lineRule="exact" w:line="20"/>
        <w:jc w:val="right"/>
        <w:rPr/>
      </w:pPr>
      <w:r>
        <w:rPr/>
      </w:r>
    </w:p>
    <w:tbl>
      <w:tblPr>
        <w:tblW w:w="103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850"/>
        <w:gridCol w:w="567"/>
        <w:gridCol w:w="567"/>
        <w:gridCol w:w="1701"/>
        <w:gridCol w:w="709"/>
        <w:gridCol w:w="1701"/>
      </w:tblGrid>
      <w:tr>
        <w:trPr>
          <w:tblHeader w:val="true"/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7 141 965,9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5 249 179,7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75 520,4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32 447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32 447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72 047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72 047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372 047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 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0 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30 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высшего должностного лица муниципального образования "Починковский муниципальный округ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72,6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72,6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72,6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72,6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 072,6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357 130,0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357 130,0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313 804,6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 375 286,6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522 065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522 065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56 442,9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56 442,9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777,9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 777,9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 85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 85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6 85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 66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 66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1 66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43 325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муниципальных районах и городских округах Смоленской области в целях привлечения к административной ответ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 150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 150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 150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115 12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11 124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19 624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, связанные с обслуживанием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531 624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522 875,2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522 875,2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53 028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53 028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 720,1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1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7 808,1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8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лату членских взно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терроризма и экстремизма в муниципальном образовании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3 90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строение (развитие), внедрение и эксплуатация аппаратно-программного комплекса "Безопасный город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73 90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7 10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7 10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67 10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6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за счет безвозмездных поступлений из бюджетов други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3 5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73 5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(расходы на обеспечение функций государстве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90 91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6 021,3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66 021,3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88,7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593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888,7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66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66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0 01 81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66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6 52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56 52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 62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 62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6 62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, услуги по содержанию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99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554 650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55 643,3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107,3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пассажирского транспорта общего пользования на территории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107,3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транспортного обслуживания населения на внутримуниципальном сообщ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4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107,3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4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107,3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4 2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994 107,3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53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53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53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53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53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69 006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64 390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ети автомобильных дорог общего пользования местного знач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2 192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2 192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2 192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S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72 192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управления дорожным хозяйство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92 198,7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автомобильных дорог общего пользования местного значения и дорожных сооружений, являющихся технологической частью (искусственных дорожных сооруж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3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92 198,7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3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92 198,7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3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92 198,7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61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градостроительной деятель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омплексных кадастровых работ по уточнению границ земельных участков по всем формам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53 262,6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109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муниципального жилищного контроля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2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9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9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 на имущество и транспортного нало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, услуги по содержанию муниципальн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9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9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09,8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46 152,7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проверке готовности потребителей тепловой энергии и теплоснабжающих организаций к отопительному периоду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П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КХ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45 152,7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устойчивого развития и функционирования жилищно-коммунального хозяй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 в уставной капитал муниципальных унитарных пред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1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 Предоставление субсидий муниципальным унитарным предприятиям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45 152,7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Починковского город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8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9 652,7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9 652,7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69 652,7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79 5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по организации в границах поселения водоснабжения и водоотведения населения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4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4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4 02 П7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4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7 612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7 612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храна окружающей среды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7 612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иродоохранных мероприятий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7 612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зеленение территорий и ликвидацию несанкционированных свал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7 612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7 612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4 01 23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67 612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17 261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3 961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3 961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ыплата пенсии за выслугу лет лицам, замещавшим муниципальные должности, должности муниципальной службы (муниципальные должности муниципальной службы) в органах местного самоуправления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3 961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вшим муниципальные должности, должности муниципальной службы в органах местного самоуправления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3 961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3 961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7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003 961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589 299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 393 232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3 232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93 232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35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3 35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29 87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329 879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6 067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ер социальной поддержки по обеспечению жильем отдельным категориям граждан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6 067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обеспечению жильем молодых сем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6 067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6 067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96 067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3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муниципального управления в муниципальном образовании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8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взаимодействия с некоммерческими организация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й юридическим лицам, в том числе некоммерческим организациям и иным некоммерческим объедин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6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иных мероприятий в рамках непрограммных расходов за счет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почетным гражданам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2 0 01 2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0 01 21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234 103,8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83 36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83 36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83 36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681 36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65 036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72 781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772 781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2 255,2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2 255,2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2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4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формирование, исполнение бюджетов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контроля в сфере закупок товаров, работ, услуг для обеспечения муниципальных нужд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3 П1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1,7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1,7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1,7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 291,7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 муниципального образования "Починковский район" Смоленской области за счет средств бюджета муниципального района, за исключением доходов дорожного фон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1,7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1,7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291,7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60 537 443,1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00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00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ыравнивание бюджетной обеспеченности посел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100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 в части, сформированной за счет субвенции из обла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0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я на выравнивание бюджетной обеспеченности поселений из бюджета муниципального района, сформированной за счет средств бюджета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Д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Д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Д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21 2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436 543,1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и финанса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02 593,3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иных межбюджетных трансфертов из бюджета муниципального образования "Починковский район" Смоленской области бюджетам поселений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02 593,3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мер по обеспечению сбалансированности бюджетов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9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02 593,3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9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02 593,3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9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 202 593,3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3 949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й фонд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3 949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1 0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3 949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3 949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 0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33 949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экономики, управления муниципальным имуществом и сельского хозяйств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46 691,7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88 153,4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88 153,4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1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ероприятий по поддержке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1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"Лучший предприниматель года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1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1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81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78 343,4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98 821,6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78 489,6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8 246,4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08 246,4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243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70 243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1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7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и оформление технических планов в отношении объектов недвижимого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2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2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2 2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кадастровых работ в отношении земельных участ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4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4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4 2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51 521,7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оценки рыночной стоимости иму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плату налог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277,1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277,1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277,1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444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444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444,6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малого и среднего предпринимательства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казание мер поддержки субъектам малого и среднего предпринимательств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грантов субъектам малого и среднего предпринима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S1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0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 538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 538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 538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муниципальной собственност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 538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 обслуживание объектов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 538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 538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 05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8 538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т депутатов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7 712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7 712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7 712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7 712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организационных условий для реализации непрограммных расх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7 712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397 712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4 102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4 102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3 61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703 61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образования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8 217 757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56 989 984,3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492 245,3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13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13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13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13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4 13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438 107,3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оступности дошкольно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1 438 107,3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718 474,4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718 474,4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718 474,4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71 891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71 891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171 891,0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 641,8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 641,8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0 641,8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152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152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1 8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152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7 020 03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52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7 015 516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231 354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 (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8 785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8 785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517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48 785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493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1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2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842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условий для функционирования центров цифрового и гуманитарного профи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9 469,4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684,2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 684,2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5 785,2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1 81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5 785,2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1 887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1 887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1 887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2 5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51 887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В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3 76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903 76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1 323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1 323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62 445,4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1 EВ 51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62 445,4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 728 506,0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363 103,2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6 532,9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86 532,9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7 116,0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67 116,0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14,2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402 742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402 742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6 402 742,5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31 851,5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9 851,5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89 851,5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7 921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9 921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9 921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ежемесячное денежное вознаграждение за классное руководство педагогическим работникам муниципальных общеобразовательных организ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745 6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 209,4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1 209,4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94 390,5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94 390,5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4 632 6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23 791,9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23 791,9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4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4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 605,4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4 605,4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 010 756,5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3 010 756,5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5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48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 48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91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8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11 913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Сириус 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6 6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0 6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37 143,4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890,3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 890,3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54 253,0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654 253,0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комплексного развития сельских территорий (реализация мероприятий по благоустройству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99 99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99 99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L57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99 999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образовате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05 505,2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05 505,2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05 505,2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77 700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формирования безопасного поведения участников дорожного движения и предупреждение детского дорожно- транспортного травматизм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предупреждению детского дорожно-транспортного травматиз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47 700,0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7 036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27,6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27,6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 427,6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обеспечению общедоступного бесплатного общего образования и по созданию условий для повышения качества образовательного проц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167,7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167,7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167,7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по поддержке одаренных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 211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9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9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41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мии и гра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 241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проведению конкурс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3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3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3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казание мер социальной поддержки обучающимс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7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асходов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7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7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3 8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7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2 863,7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51 931,7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27 098,0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27 098,0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4 657,1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124 657,1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4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,4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326 6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2 58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752 58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7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7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5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3 16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227 773,5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6 39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6 39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6 39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мер социальной поддержки по предоставлению компенсации расходов на оплату жилых помещений, отопления и освещения педагогическим и иным работникам образовательн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786 39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 698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4 698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1 701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641 701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4 374,1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84 374,1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щедоступного бесплатного начального общего образования, основного общего, среднего общего обра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4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ые меры социальной поддержки 5-11 классов в виде обеспечения горячими завтрак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7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4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7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4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2 7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84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75 489,1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денежных средств на содержание ребенка, переданного на воспитание в приемную семь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86 662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92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92,5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 1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66 17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, причитающегося приемным родител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6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52 026,6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50,2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 450,2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41 576,3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4 8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341 576,3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7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системы образования в Починковском районе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7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7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57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89 96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89 96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 06 8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тдел культуры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2 080 727,8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627 468,3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329 889,5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329 889,5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разовательных программ в сфере культур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329 889,5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856 566,8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856 566,8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856 566,8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5 546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5 546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955 546,2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7 776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7 776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2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7 776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7 578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ые меры по профилактике правонарушений среди детей и молодеж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816,4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816,4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профилактике асоциальных явлений в молодежн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421,1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421,1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421,1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395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395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 395,3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Молодежная политик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77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системы продвижения инициативной молодеж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77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в области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77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77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1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 779,4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атриотическое воспитани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582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развития и совершенствования системы патриотического воспитания граждан Починковского района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6 582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вершенствование системы патриотического воспитания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582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582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1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582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на территории Смоленской области поисковых экспеди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 01 21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Комплексные меры противодействия злоупотреблению наркотиками и их незаконному обороту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и проведение комплекса мероприятий по профилактике асоциальных явлений в молодежной среде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привлечению несовершеннолетних к сезонной занят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1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2 4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мероприятий антинаркотической направленности в молодежной сре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1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 247 921,9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979 668,5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Энергосбережение и повышение энергетической эффективности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оведение мероприятий в области энергосбережения, направленных на техническое перевооружение систем коммунального хозяйства и утепление зданий муниципальных учрежден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мероприятий по модернизации, капитальному ремонту, ремонту систем энерг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 813 328,5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Творческие люд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A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2 55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поддержка лучших работников сельских учреждений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A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85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A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85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A2 551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85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поддержка лучших сельских учреждений культур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A2 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A2 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 A2 551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1 7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97 095,46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58 487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58 487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58 487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 608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 608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8 608,2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библиотечного обслужи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893 884,92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58 301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58 301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 458 301,1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215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215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57 215,79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государственную поддержку отрасли культуры (комплектование книжных фондов библиотек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36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36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3 L51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368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культурно-досугового обслуживания на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664 796,1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888 68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888 68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888 687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58 966,2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58 966,2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58 966,2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 76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 76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9 768,8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7 37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7 37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4 L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37 374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реализации переданных полномочий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5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создание условий для организации досуга и обеспечение жителей поселения услугами организаций культуры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 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6 П4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74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Доступная сред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мероприятий, направленных на создание беспрепятственного доступа к приоритетным объектам социальной инфраструктуры в приоритетных сферах жизнедеятельности инвалидов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асходов бюджетов муниципальных образований на оборудование зданий и сооружений для беспрепятственного доступа к ним лиц с ограниченными возможност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4 01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68 253,4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на территории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68 253,4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68 253,4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188 767,4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1 001,0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81 001,0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766,4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7 766,41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ощрение за достижение показателей деятельности органов исполнительной в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4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4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554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446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для поощрения муниципальных управленческих команд за достижение плановых значений показате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5 S1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4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Демографическое развитие муниципального образования "Починковский район"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социально значимых мероприятий для детей и семей с детьм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оддержку материнства, детства и формирование предпосылок к последующему демографическому ро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 01 21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95 337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Починковском районе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ализацию мероприятий в сфере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985 337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 и спорта в Починковском районе Смоленской област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985 337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P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15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15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15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P5 5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 152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казания муниципальных услуг спортивной направленности и спортивной подготовки в муниципальных учреждениях физической культуры и спорта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957 185,54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99 183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99 183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0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999 183,3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едоставление субсидии на иные цели бюджетным и автоном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7 402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7 402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07 402,17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 Администрации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77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 6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резервного фонда Правительства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4 01 2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 0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Починковский район" Смоленской обла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7 929,0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7 929,0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7 929,0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17 929,03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, аудитор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6 142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6 142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6 142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1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86 142,05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контрольно-счетного орган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2 586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2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72 586,9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2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 444,1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2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74 444,18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2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142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2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8 142,8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реализации переданных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2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Починковского город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9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Стодолище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Лен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1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Мурыгин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Прудк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бюджета муниципального образования "Починковский район" Смоленской области на осуществление внешнего муниципального контроля за счет средств бюджета муниципального образования Шаталовского сельского поселения Починковского района Смоленской области в соответствии с заключенными соглашения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6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 0 03 П5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</w:tbl>
    <w:p>
      <w:pPr>
        <w:pStyle w:val="Normal"/>
        <w:ind w:left="709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284" w:right="566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</w:pPr>
    <w:rPr/>
  </w:style>
  <w:style w:type="paragraph" w:styleId="Xl73">
    <w:name w:val="xl73"/>
    <w:basedOn w:val="Normal"/>
    <w:qFormat/>
    <w:pPr>
      <w:spacing w:before="280" w:after="280"/>
    </w:pPr>
    <w:rPr>
      <w:u w:val="single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Xl78">
    <w:name w:val="xl78"/>
    <w:basedOn w:val="Normal"/>
    <w:qFormat/>
    <w:pPr>
      <w:spacing w:before="280" w:after="280"/>
      <w:jc w:val="center"/>
    </w:pPr>
    <w:rPr/>
  </w:style>
  <w:style w:type="paragraph" w:styleId="Xl79">
    <w:name w:val="xl79"/>
    <w:basedOn w:val="Normal"/>
    <w:qFormat/>
    <w:pPr>
      <w:spacing w:before="280" w:after="280"/>
    </w:pPr>
    <w:rPr>
      <w:u w:val="single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09:00Z</dcterms:created>
  <dc:creator>Marina</dc:creator>
  <dc:description/>
  <cp:keywords/>
  <dc:language>en-US</dc:language>
  <cp:lastModifiedBy>Юлия</cp:lastModifiedBy>
  <cp:lastPrinted>2023-02-27T16:32:00Z</cp:lastPrinted>
  <dcterms:modified xsi:type="dcterms:W3CDTF">2025-04-22T09:32:00Z</dcterms:modified>
  <cp:revision>104</cp:revision>
  <dc:subject/>
  <dc:title>Документ, учреждение</dc:title>
</cp:coreProperties>
</file>